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</w:t>
            </w:r>
            <w:r>
              <w:rPr>
                <w:bCs/>
                <w:sz w:val="20"/>
                <w:szCs w:val="20"/>
              </w:rPr>
              <w:t>PLANEJAMENTO E CONTABILIDADE TRIBUTÁRI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ÍS AUGUSTA CORRÊ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. Legislação Tributária. Sistema Tributário Nacional. Tributos Indiretos. Tributação pelo Simples. Contribuições Sociais. Folha de Pagamento. Imposto de Renda e Contribuição sobre o Lucro. Planejamento Tribut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r o aluno de conhecimentos sobre a contabilidade e a prática dos regimes tributários necessários para que ele desenvolva um eficiente planejamento tributári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strumentalizar o estudante para a compreensão da legislação fiscal em nível federal, estadual e municipal; do registro de impostos incidentes da aplicação dos procedimentos técnicos adequados e do cálculo dos impostos e registro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547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Fundamentai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ões e atividade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ípios jurídicos da tributa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 dos tribu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ótese de incidência, fato gerador, obrigação tributária, isenção, imunidade, não incidência, obrigação tributária principal e acessóri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e abrangênc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ência e aplica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ativo da obrig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passivo da obrig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por infraçõe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ílio tributári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tributário: conceito e lançamento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RIBUTÁRIO NACIONAL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pectos Contábei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eito Tributári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ência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ncípios Constitucionais Tribut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INDIRETO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 - Imposto Sobre serviço de qualquer naturez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 - Imposto sobre operações relativas à circulação de mercadorias e sobre prestações de serviços de transporte interestadual e intermunicipal e de comunica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 - Imposto sobre Produtos Industrializados;</w:t>
            </w:r>
          </w:p>
          <w:p>
            <w:pPr>
              <w:pStyle w:val="Normal"/>
              <w:autoSpaceDE w:val="false"/>
              <w:ind w:left="3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AÇÃO PELO SIMPLE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ão básic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do SIMPLE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 de op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abrangidos, duração da opção, periodicidade de operação e livros obrigatóri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uração fiscal (base de cálculo, alíquotas e tributação do excesso de receita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/>
            </w:pPr>
            <w:r>
              <w:rPr>
                <w:sz w:val="20"/>
                <w:szCs w:val="20"/>
              </w:rPr>
              <w:t>Contabilização do SIMPLES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ÇÕES SOCIAI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/PASEP - Programa de Integração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S - Contribuição ao Financiamento da Seguridade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S - Instituto Nacional de Seguridade Soci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s: salários, comissões, outros rendime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: INSS, IRF, faltas e atrasos, outros desco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rgos sobre a Folha de Pagamento: INSS Patronal e FGT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ícios aos Empregados: cesta básica, vale-transporte, tíquete refeição, assistência médic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O DE RENDA E CONTRIBUIÇÃO SOBRE O LUCR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Bruta: conceito segundo a legisl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s de apuração do IRPJ e da CSL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PJ - Lucro Real e CSLL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ção – LALUR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ções e exclusões da Base de Cálculo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ções do Imposto Lucro Re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 TRIBUTÁRI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Planejamento Tributári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ão Fiscal e Evasão Fiscal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. Contabilidade Tributária. 5 ed. São Paulo: Atlas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Osni Moura; APARECIDO PINTO, Mauro. Introdução a Contabilidade Tributária. São Paulo: Saraiva, 201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Planejamento Tributário – Teoria e Prática. São Paulo: Saraiva, 2012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8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ind w:left="-360" w:hanging="0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ab/>
        <w:tab/>
        <w:t>Coordenador (a) do Curso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1:00Z</dcterms:created>
  <dc:creator>FIU</dc:creator>
  <dc:description/>
  <cp:keywords/>
  <dc:language>en-US</dc:language>
  <cp:lastModifiedBy>joana</cp:lastModifiedBy>
  <cp:lastPrinted>2012-09-21T19:55:00Z</cp:lastPrinted>
  <dcterms:modified xsi:type="dcterms:W3CDTF">2013-08-06T22:11:00Z</dcterms:modified>
  <cp:revision>5</cp:revision>
  <dc:subject/>
  <dc:title>Faculdades Integradas "Urubupungá"</dc:title>
</cp:coreProperties>
</file>